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8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090</wp:posOffset>
                </wp:positionH>
                <wp:positionV relativeFrom="paragraph">
                  <wp:posOffset>96520</wp:posOffset>
                </wp:positionV>
                <wp:extent cx="1819910" cy="823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7.6pt;width:143.25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ng. Barbora Marenčáková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o</w:t>
      </w:r>
      <w:r>
        <w:rPr>
          <w:sz w:val="18"/>
          <w:szCs w:val="18"/>
        </w:rPr>
        <w:t>dborný konzul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Kolaříkova 218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738 01 Frýdek-Místek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1416" w:firstLine="283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 Třinci 11. 9. 20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c: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Žádost o vyjádření k projektové dokumentaci pro povolení stavby na akci „REVITALIZACE NÁMĚSTÍ TGM, TŘINEC – VODNÍ PRVEK“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Tímto Vás žádáme o stanovisko k výše uvedené projektové dokumentaci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aše vyjádření bude součástí žádosti o povolení stavby na předmětnou stavbu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K žádosti přikládáme výběr z P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val="pl-PL"/>
        </w:rPr>
        <w:t xml:space="preserve">S pozdravem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1450</wp:posOffset>
            </wp:positionH>
            <wp:positionV relativeFrom="paragraph">
              <wp:posOffset>74295</wp:posOffset>
            </wp:positionV>
            <wp:extent cx="132842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g. Zbigniew Fuka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52370</wp:posOffset>
            </wp:positionH>
            <wp:positionV relativeFrom="paragraph">
              <wp:posOffset>21590</wp:posOffset>
            </wp:positionV>
            <wp:extent cx="1730375" cy="722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1. máje 500</w:t>
      <w:tab/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-mail: info@deltatrinec.cz</w:t>
      <w:tab/>
      <w:t xml:space="preserve">                             Bankovní spojení: GE Moneyl Bank</w:t>
      <w:tab/>
      <w:tab/>
      <w:t>739 61 Třinec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            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4536"/>
        <w:tab w:val="clear" w:pos="9072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2224906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68293598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 Black" w:ascii="Arial Black" w:hAnsi="Arial Black"/>
        <w:b/>
        <w:color w:val="0000FF"/>
        <w:sz w:val="36"/>
      </w:rPr>
      <w:t>DELTA Třinec</w:t>
    </w:r>
    <w:r>
      <w:rPr>
        <w:rFonts w:cs="Arial" w:ascii="Arial" w:hAnsi="Arial"/>
        <w:b/>
        <w:color w:val="0000FF"/>
        <w:sz w:val="36"/>
      </w:rPr>
      <w:t xml:space="preserve">, </w:t>
    </w:r>
    <w:r>
      <w:rPr>
        <w:rFonts w:cs="Arial" w:ascii="Arial" w:hAnsi="Arial"/>
        <w:b/>
        <w:color w:val="0000FF"/>
        <w:sz w:val="24"/>
        <w:szCs w:val="24"/>
      </w:rPr>
      <w:t xml:space="preserve">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  <w:szCs w:val="16"/>
      </w:rPr>
      <w:t>1. máje 500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6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ind w:left="709" w:hanging="425"/>
    </w:pPr>
    <w:rPr>
      <w:rFonts w:ascii="Vogue;Times New Roman" w:hAnsi="Vogue;Times New Roman" w:cs="Vogue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Ú - ŽPaZ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35:00Z</dcterms:created>
  <dc:creator>Majitel</dc:creator>
  <dc:description/>
  <dc:language>en-US</dc:language>
  <cp:lastModifiedBy>Delta</cp:lastModifiedBy>
  <cp:lastPrinted>2024-02-02T09:51:00Z</cp:lastPrinted>
  <dcterms:modified xsi:type="dcterms:W3CDTF">2025-09-11T12:35:00Z</dcterms:modified>
  <cp:revision>2</cp:revision>
  <dc:subject/>
  <dc:title>šablona</dc:title>
</cp:coreProperties>
</file>